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85800" cy="711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11720"/>
                          <a:chOff x="0" y="0"/>
                          <a:chExt cx="685800" cy="71172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CSC-JES-template"/>
                          <pic:cNvPicPr/>
                        </pic:nvPicPr>
                        <pic:blipFill>
                          <a:blip r:embed="rId2"/>
                          <a:srcRect l="6369" t="16650" r="50752" b="19613"/>
                          <a:stretch/>
                        </pic:blipFill>
                        <pic:spPr>
                          <a:xfrm>
                            <a:off x="0" y="0"/>
                            <a:ext cx="68580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Education Achievement Service Logo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5960"/>
                            <a:ext cx="68580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54pt;height:56pt" coordorigin="180,-540" coordsize="1080,1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80;top:-540;width:1079;height:4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180;top:5;width:1079;height:5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43900</wp:posOffset>
            </wp:positionH>
            <wp:positionV relativeFrom="paragraph">
              <wp:posOffset>-457200</wp:posOffset>
            </wp:positionV>
            <wp:extent cx="886460" cy="850265"/>
            <wp:effectExtent l="0" t="0" r="0" b="0"/>
            <wp:wrapNone/>
            <wp:docPr id="2" name="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97" t="6013" r="15932" b="1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elsh Baccalaureate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Enterprise &amp; Employ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800"/>
        <w:gridCol w:w="1620"/>
        <w:gridCol w:w="1440"/>
        <w:gridCol w:w="1594"/>
      </w:tblGrid>
      <w:tr>
        <w:trPr>
          <w:trHeight w:val="869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&amp;E Challeng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aching and Learning Opportuniti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FL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fferentia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e.g. PPT, KWL Chart etc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kil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Lit, Num, DL, CT&amp;PS,  C&amp;I , P&amp;O, PE)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mework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focu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Market resear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im of lesson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To be able to carry out effective primary and secondary research</w:t>
            </w:r>
          </w:p>
          <w:p>
            <w:pPr>
              <w:pStyle w:val="Normal"/>
              <w:rPr>
                <w:rFonts w:ascii="Arial" w:hAnsi="Arial" w:cs="Arial"/>
                <w:color w:val="44546A"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</w:rPr>
              <w:t>Starter: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color w:val="44546A"/>
                <w:sz w:val="22"/>
                <w:szCs w:val="20"/>
                <w:lang w:val="en"/>
              </w:rPr>
              <w:t>Pupils decide on definition of target market</w:t>
            </w:r>
          </w:p>
          <w:p>
            <w:pPr>
              <w:pStyle w:val="Normal"/>
              <w:rPr>
                <w:rFonts w:ascii="Arial" w:hAnsi="Arial" w:cs="Arial"/>
                <w:color w:val="44546A"/>
                <w:sz w:val="22"/>
                <w:szCs w:val="20"/>
                <w:lang w:val="en"/>
              </w:rPr>
            </w:pPr>
            <w:r>
              <w:rPr>
                <w:rFonts w:eastAsia="Arial" w:cs="Arial" w:ascii="Arial" w:hAnsi="Arial"/>
                <w:color w:val="44546A"/>
                <w:sz w:val="22"/>
                <w:szCs w:val="20"/>
                <w:lang w:val="en"/>
              </w:rPr>
              <w:t xml:space="preserve">               </w:t>
            </w:r>
            <w:r>
              <w:rPr>
                <w:rFonts w:cs="Arial" w:ascii="Arial" w:hAnsi="Arial"/>
                <w:color w:val="44546A"/>
                <w:sz w:val="22"/>
                <w:szCs w:val="20"/>
                <w:lang w:val="en"/>
              </w:rPr>
              <w:t>In pairs, discuss why it is important to know your target market</w:t>
            </w:r>
          </w:p>
          <w:p>
            <w:pPr>
              <w:pStyle w:val="Normal"/>
              <w:rPr>
                <w:rFonts w:ascii="Arial" w:hAnsi="Arial" w:cs="Arial"/>
                <w:color w:val="44546A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44546A"/>
                <w:sz w:val="22"/>
                <w:szCs w:val="22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velopment 1: </w:t>
            </w:r>
            <w:r>
              <w:rPr>
                <w:rFonts w:cs="Arial" w:ascii="Arial" w:hAnsi="Arial"/>
                <w:color w:val="1F497D"/>
                <w:sz w:val="22"/>
              </w:rPr>
              <w:t xml:space="preserve"> Discuss different categories for target markets and feedbac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F497D"/>
                <w:sz w:val="22"/>
              </w:rPr>
              <w:t>Activity 1: pupils decide who would be the target market be for the following items and discuss how their marketing of the produce would change accordingly.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>Watch video clip from the Apprentice and discuss the mistakes ma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F497D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velopment 2: </w:t>
            </w:r>
            <w:r>
              <w:rPr>
                <w:rFonts w:cs="Arial" w:ascii="Arial" w:hAnsi="Arial"/>
                <w:color w:val="1F497D"/>
                <w:sz w:val="22"/>
              </w:rPr>
              <w:t>Discuss definition of market research.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>Discuss difference on primary and secondary research and classify the following sources in to each category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>Discuss advantages and disadvantages of primary and secondary research.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 xml:space="preserve">Discuss the 5 Ps and design questions for your own product’s market research. Watch clip from the Apprentice and note what information was gained from this task.   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Development 3: </w:t>
            </w:r>
            <w:r>
              <w:rPr>
                <w:rFonts w:cs="Arial" w:ascii="Arial" w:hAnsi="Arial"/>
                <w:color w:val="1F497D"/>
                <w:sz w:val="22"/>
              </w:rPr>
              <w:t xml:space="preserve">Planning own primary research – thought shower on how to gather primary research.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>Introduction to mood boards – pupils highlight important elements and analyse effectiveness of them.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 xml:space="preserve">Focus on conducting market research through social media. Read, discuss and analyse ‘Track Trends’ and other suggested ways of doing this.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>Write own pilot primary research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lenary: </w:t>
            </w:r>
            <w:r>
              <w:rPr>
                <w:rFonts w:cs="Arial" w:ascii="Arial" w:hAnsi="Arial"/>
                <w:color w:val="1F497D"/>
                <w:szCs w:val="24"/>
              </w:rPr>
              <w:t>In pairs, pupil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F497D"/>
                <w:szCs w:val="24"/>
              </w:rPr>
              <w:t>to swap primary research and give feedback to their peer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1F497D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color w:val="1F497D"/>
                <w:sz w:val="22"/>
                <w:lang w:eastAsia="en-US"/>
              </w:rPr>
              <w:t>Peer assessmen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color w:val="1F497D"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color w:val="1F497D"/>
                <w:sz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 xml:space="preserve">PPT 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PPT, Youtube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PPT,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Youtube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F497D"/>
                <w:sz w:val="22"/>
              </w:rPr>
              <w:t xml:space="preserve">PP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Lit, CT&amp;PS,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C&amp;I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Lit, CT&amp;PS,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C&amp;I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Lit, CT&amp;PS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 xml:space="preserve">C&amp;I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Lit, CT&amp;PS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  <w:t>C&amp;I, PE, P&amp;O, D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</w:rPr>
            </w:pPr>
            <w:r>
              <w:rPr>
                <w:rFonts w:cs="Arial" w:ascii="Arial" w:hAnsi="Arial"/>
                <w:bCs/>
                <w:color w:val="1F497D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1F497D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1F497D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8:00Z</dcterms:created>
  <dc:creator>Susan</dc:creator>
  <dc:description/>
  <cp:keywords/>
  <dc:language>en-US</dc:language>
  <cp:lastModifiedBy>hello</cp:lastModifiedBy>
  <cp:lastPrinted>2015-01-26T19:12:00Z</cp:lastPrinted>
  <dcterms:modified xsi:type="dcterms:W3CDTF">2015-03-23T15:38:00Z</dcterms:modified>
  <cp:revision>2</cp:revision>
  <dc:subject/>
  <dc:title>Key Element</dc:title>
</cp:coreProperties>
</file>